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/>
          <w:sz w:val="14"/>
          <w:szCs w:val="14"/>
        </w:rPr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/>
          <w:sz w:val="28"/>
          <w:szCs w:val="28"/>
        </w:rPr>
        <w:t>Item stats.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/>
          <w:sz w:val="14"/>
          <w:szCs w:val="14"/>
        </w:rPr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/>
          <w:sz w:val="14"/>
          <w:szCs w:val="14"/>
        </w:rPr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/>
          <w:sz w:val="14"/>
          <w:szCs w:val="1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lade: Azurewrath +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TATISTIC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ACO: +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amage: 18D2 +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amage type: slash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ieght: 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peed Factor: 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roficiency Type: Long swo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ype: 1-hand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Usable by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eva's Celestial Rob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is extremely powerful  robe protects the wearer from physical attacks and  renders the wearer immune to all spells and increases his  spell casting speed as well as adding  regeneration abilitie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TATISTIC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pecial: Immunity to spells. Regenrate 5hp per second. Immunity to non-magical weapon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rmor Class:  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agic Resistance: 55%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pell speed  factor: +6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eight: 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Usable By: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/>
          <w:sz w:val="14"/>
          <w:szCs w:val="1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/>
          <w:sz w:val="14"/>
          <w:szCs w:val="14"/>
        </w:rPr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/>
          <w:sz w:val="14"/>
          <w:szCs w:val="14"/>
        </w:rPr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/>
          <w:sz w:val="14"/>
          <w:szCs w:val="14"/>
        </w:rPr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/>
          <w:sz w:val="14"/>
          <w:szCs w:val="1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