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install use TeamBG's IEEP. Any questions contact me, Gabriel, a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nwojapan@quik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the subject: Item Pack 1.1 Feel free to make any changes you want, I don’t care. But please credit me with the original desig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elieve the ring is satisfactory as is. The summoned thief can hide in shadows, detect/disarm/set traps and pick pockets. The one thing I am trying to figure out is how to have the stolen items appear in your inventory. There is nothing spectacular in summoning the creature. I cannot find something that goes with it. Either it’s too slow, thereby allowing the summoned thief to appear before the 3-D effect finishes or it’s appears on the caster itself. Feel free to change it if you w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h items are meant to be used in BG2: ToB patched. It works with all weidu mods with no proble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ng of Mask’s Favored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mmon Level 20 Fighter/Thief 3x’s a day (has all thief skills and trap abilities), Ring grants the user +15% Hide in Shadows, +15% Lock Pick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assin’s Ey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ard Eye 3x’s a day, Improved Invisibility 3x’s a day, Non-det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wojapan@quik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2:37:00Z</dcterms:created>
  <dc:creator>user</dc:creator>
  <dc:description/>
  <dc:language>en-US</dc:language>
  <cp:lastModifiedBy>user</cp:lastModifiedBy>
  <dcterms:modified xsi:type="dcterms:W3CDTF">2003-01-07T04:50:00Z</dcterms:modified>
  <cp:revision>10</cp:revision>
  <dc:subject/>
  <dc:title>To install use TeamBG's IEEP</dc:title>
</cp:coreProperties>
</file>