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 for downloading my mighty red dragon.This is how dragons are supposed to have been made in my opinion...And for all you cheaters out there that like to crtl-y things, good luck, it dosent work on this drag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find the dragon in the Shade Dragons Lair after you have killed the shadow Dragon. Give me feedback on this dragon so I can improve it, this is version 1.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mply unzip all files to your SOA override direc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mport the Grothgar.iap using the Infinity Engine Editor Pro or Infinity Engine Editor standard which can be found at www.teambg.com. if you dont have either one. You only need this if you want the custom treasure Grothgar drops after he is ki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have any questions or Comments I can be reached at AstroBouncer@Aol.com</w:t>
      </w:r>
    </w:p>
    <w:p>
      <w:pPr>
        <w:pStyle w:val="Normal"/>
        <w:rPr>
          <w:rFonts w:ascii="Times New Roman" w:hAnsi="Times New Roman" w:eastAsia="Times New Roman" w:cs="Times New Roman"/>
        </w:rPr>
      </w:pPr>
      <w:r>
        <w:rPr>
          <w:rFonts w:eastAsia="Times New Roman" w:cs="Times New Roman"/>
        </w:rPr>
        <w:t>-Kensai Ryu</w:t>
      </w:r>
    </w:p>
    <w:p>
      <w:pPr>
        <w:pStyle w:val="Normal"/>
        <w:rPr>
          <w:rFonts w:ascii="Times New Roman" w:hAnsi="Times New Roman" w:eastAsia="Times New Roman" w:cs="Times New Roman"/>
        </w:rPr>
      </w:pPr>
      <w:r>
        <w:rPr>
          <w:rFonts w:eastAsia="Times New Roman" w:cs="Times New Roman"/>
        </w:rPr>
        <w:t>Than</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